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внеклассное мероприятие с презентацией</w:t>
      </w:r>
    </w:p>
    <w:p>
      <w:pPr>
        <w:pStyle w:val="Default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«События и герои Великой Отечественной войны» </w:t>
      </w:r>
    </w:p>
    <w:p>
      <w:pPr>
        <w:pStyle w:val="Default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запись Левитана об объявлении войны</w:t>
      </w:r>
    </w:p>
    <w:p>
      <w:pPr>
        <w:pStyle w:val="Default"/>
        <w:ind w:left="170"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Неумолимо идет время! И вот уже 80 лет прошло с той поры, когда наша страна пережила тяжелейшую рану. У каждого человека в жизни есть такие воспоминания, которые вызывают слезы на глазах, так же в истории нашей Родины есть такие события, которые вызывают слезы на глазах всего народа. О них пишут книги, рассказывают легенды, сочиняют стихи, музыку. Главное же - о них помнят. И эта память передается из поколения в поколение. Одним из таких событий стала Великая Отечественная Война нашего народа против фашистки Германии. Память о ней должен сохранить каждый. (Слайд 1)</w:t>
      </w:r>
    </w:p>
    <w:p>
      <w:pPr>
        <w:pStyle w:val="Default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 чтец: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юнь… Клонился к вечеру закат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лой ночи разливалось море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давался звонкий смех ребят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нающих, не ведающих горя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чтец: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юнь… Тогда ещё не знали мы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кольных вечеров шагая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втра будет первый день войны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нчится она лишь в 45- м, в мае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чтец: 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Казалось, было холодно цветам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росы они слегка поблёкли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ю, что шла по травам и кустам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шарили немецкие бинокли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чтец: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ю всё дышало тишиной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ся земля ещё спала, казалось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нал, что между миром и войной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, каких – то 5 минут осталось. </w:t>
      </w:r>
    </w:p>
    <w:p>
      <w:pPr>
        <w:pStyle w:val="Default"/>
        <w:ind w:left="170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бята, когда началась ВОВ?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>22 июня 1941 года в 4 часа утра, когда мирные люди нашей страны спокойно спали, фашистская Германия без объявления войны своими танками и самолётами нарушила границы, ворвалась на территорию нашей страны, стала бомбить города и села, убивать мирный наш народ, сжигать дома. Так началась ВОВ. Четыре долгих года, 1418 дней, шла на нашей земле самая кровопролитная и страшная война в истории человечества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щиту Родины встали все. Уходили на фронт эшелоны, создавались партизанские отряды, вставали на трудовую вахту женщины и дети. 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рашная война коснулась всех и особенно детей. (Слайд 2-3) Все они были лишены детства. В один день ребята повзрослели. Сотни тысяч мальчишек и девчонок в годы Великой Отечественной Войны шли в военкомы, прибавляя себе год или два, и уходили защищать Родину, многие погибали за нее. Дети войны зачастую натерпелись от нее не меньше, чем бойцы на фронте. Забранное войной детство, страдания, голод, смерть, рано сделали ребят взрослыми, воспитав в них силу духа, смелость, мужественность, выносливость, способность к самопожертвованию, к подвигу. Маленькие герои большой войн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ти воевали наравне с взрослыми и в действующей армии, и в партизанских отрядах. И это были не единичные случаи. Их было много. Обыкновенные школьники, ставшие солдатами, подпольщиками, партизанами, отдавшие жизнь за то, чтобы вы могли спокойно расти, учиться и жить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пролистаем летопись ВОВ. Поговорим о детях-героях, совершим небольшое путешествие по городам-героям, вспомним их героическое прошлое. 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слушайтесь, ребята, в слова песни о пионерах героях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Песня о пионерах героях”. </w:t>
      </w:r>
      <w:r>
        <w:rPr>
          <w:sz w:val="28"/>
          <w:szCs w:val="28"/>
        </w:rPr>
        <w:t>(ауди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лайд 4)</w:t>
      </w:r>
    </w:p>
    <w:p>
      <w:pPr>
        <w:pStyle w:val="Default"/>
        <w:ind w:left="170" w:right="5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этой песне есть строчки: «Подвиги их мы запомним, как песню, и сами ее допоём!»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вспомним этих ребят поименно. Они выполняли очень опасную работу, помогая партизанам, а были они примерно вашего возраста. Слушая выступления, попробуйте поставить себя на место этих героев – хватило бы у вас силы духа и мужества вынести то, что вынесли они?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спомним имена этих юных патриотов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ЛЯ КОТИК </w:t>
      </w:r>
      <w:r>
        <w:rPr>
          <w:sz w:val="28"/>
          <w:szCs w:val="28"/>
        </w:rPr>
        <w:t>(Слайд 5)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Родился 11 февраля 1930 года в селе Хмелевка Шепетовского района Хмельницкой области. Учился в школе № 4 города Шепетовки. Когда в Шепетовку ворвались фашисты, Валя Котик вместе с друзьями решил бороться с врагом. Ребята собрали на месте боев оружие, которое потом партизаны на возу с сеном переправили в отряд. Присмотревшись к мальчику, партизаны доверили Вале быть связным и разведчиком в своей подпольной организации. 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Валя Котик узнавал расположение вражеских постов, порядок смены караула. Фашисты наметили карательную операцию против партизан, а Валя, выследив гитлеровского офицера, возглавлявшего карателей, убил его... Когда в городе начались аресты, Валя вместе с мамой и братом Виктором ушел к партизанам. Пионер, которому только-только исполнилось четырнадцать лет, сражался плечом к плечу со взрослыми, освобождая родную землю. На его счету - шесть вражеских эшелонов, взорванных на пути к фронту. 16 февраля 1944 года в бою за город Изяслав Каменец-Подольской ныне Хмельницкой области 14-летний партизанский разведчик был смертельно ранен и на следующий день скончался. 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За проявленный героизм в борьбе с немецко-фашистскими захватчиками Котику Валентину Александровичу посмертно присвоено звание Героя Советского Союза. Награждён орденом Ленина, орденом Отечественной войны 1-й степени, медалью "Партизан Великой Отечественной войны" 2-й степени. Имя Вали Котика было присвоено теплоходу, ряду школ, пионерским дружинам и отрядам. В Москве и в Шепетовке в 1960 году ему сооружены памятники. Улицы в городе-герое Киеве, городе Калининграде носят имя самого юного Героя Советского Союза Вали Котика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РАТ КАЗЕЙ </w:t>
      </w:r>
      <w:r>
        <w:rPr>
          <w:sz w:val="28"/>
          <w:szCs w:val="28"/>
        </w:rPr>
        <w:t>(Слайд 6)</w:t>
      </w:r>
    </w:p>
    <w:p>
      <w:pPr>
        <w:pStyle w:val="Default"/>
        <w:ind w:left="170" w:right="5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а обрушилась на белорусскую землю. В деревню, где жил Марат с мамой ворвались фашисты. Осенью Марату уже не пришлось идти в школу в пятый класс. За связь с партизанами была схвачена Анна Александровна Казей, и вскоре Марат узнал, что маму повесили в Минске. Гневом и ненавистью к врагу наполнилось сердце мальчика. Вместе с сестрой, Адой, пионер Марат Казей ушел к партизанам в Станьковский лес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тал разведчиком в штабе партизанской бригады. Проникал во вражеские гарнизоны и доставлял командованию ценные сведения. Используя эти данные, партизаны разработали дерзкую операцию и разгромили фашистский гарнизон в городе Дзержинске... 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Марат участвовал в боях и неизменно проявлял отвагу, бесстрашие, вместе с опытными подрывниками минировал железную дорогу. Марат погиб в бою. Сражался до последнего патрона, а когда у него осталась лишь одна граната, подпустил врагов поближе и взорвал их... и себя. Звание Героя Советского Союза Марату Казею было присвоено в 1965 году, через 21 год после гибели. В Минске герою установлен памятник, изображающий юношу за мгновение до геройской смерти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ИНА ПОРТНОВА </w:t>
      </w:r>
      <w:r>
        <w:rPr>
          <w:sz w:val="28"/>
          <w:szCs w:val="28"/>
        </w:rPr>
        <w:t>(Слайд 7)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а застала ленинградскую пионерку Зину Портнову в деревне Зуя, куда она приехала на каникулы, - это неподалеку от станции Оболь Витебской области. В Оболи была создана подпольная молодежная организация "Юные мстители", и Зину избрали членом ее комитета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в столовой курсов переподготовки немецких офицеров, по указанию подполья отравила пищу. Во время разбирательств, желая доказать немцам свою непричастность, съела отравленный суп. Чудом осталась жива. </w:t>
      </w:r>
    </w:p>
    <w:p>
      <w:pPr>
        <w:pStyle w:val="Default"/>
        <w:ind w:left="170" w:right="5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...Стоял декабрь 1943 года. Зина возвращалась с задания. В деревне Мостище ее выдал предатель. Фашисты схватили юную партизанку, пытали. Ответом врагу было молчание Зины, ее презрение и ненависть, решимость бороться до конца. Во время одного из допросов, выбрав момент, Зина схватила со стола пистолет и в упор выстрела в гестаповца. Вбежавший на выстрел офицер был также убит наповал. Зина пыталась бежать, но фашисты настигли ее... Отважная юная пионерка была зверски замучена, но до последней минуты оставалась стойкой, мужественной и несгибаемой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 июля 1958 года Зинаиде Мартыновне Портновой было посмертно присвоено звание Героя Советского Союза с вручением ордена Ленина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Вы рассказали только о нескольких героях, а ведь их тысячи. Они работали на заводах, помогали раненым в госпиталях, воевали на фронтах, в партизанских отрядах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ради чего дети подвергали себя опасности, не боялись смерти? Можно этих детей считать патриотами своей Родины? А как вы думаете, что такое патриотизм? 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ё же они оставались детьми.  Тяжелые испытания принесла война детям. Бессмертный героизм, мужество и любовь к Родине проявили тысячи ребят. Многие из них не пощадили жизни ради победы. В наших сердцах всегда будет жива память о тех, кто погиб на этой безжалостной суровой войне. </w:t>
      </w:r>
    </w:p>
    <w:p>
      <w:pPr>
        <w:pStyle w:val="Default"/>
        <w:ind w:left="170" w:right="57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Сколько храбрых сердец молодых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ззаветно служили народу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онеры и тысячи их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погиб за страну и свободу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 могилы ты всюду найдешь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дорогах минувших пожарищ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, юный друг, где-то рядом пройдешь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То, сними свою шляпу, товарищ!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ы помним всех: героев и рядовых солдат, и офицеров, мальчишек и девчонок, погибших за нашу святую землю, за Россию. Вечная память всем погибшим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ледующую страничку нашего путешествия мы посвятим Городам-героям. Десятки, сотни городов в годы Великой Отечественной стали местами ожесточенных сражений, местами массового героизма людей. 13 городов стали городами-героями. Сегодня, эти города живут и расцветают, и напоминают нам о былых победах. Давайте вспомним их героическое прошлое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можете назвать города-герои?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>Сейчас вы видите наиболее узнаваемые символы городов-героев. (Слайд 8)</w:t>
      </w:r>
    </w:p>
    <w:p>
      <w:pPr>
        <w:pStyle w:val="Default"/>
        <w:ind w:left="170" w:right="5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имо почетного звания «городов-героев» все они были награждены медалью «Золотая-звезда». Все они находились на территории Советского Союза. Брест, Минск, Киев, Одесса, Севастополь, Керчь, Сталинград..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 наша история, наша гордость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инградская битва - самое сложное сражение Великой Отечественной, крупнейшая сухопутная битва в истории человечества, её не случайно называют переломной - после этого поражения немцы так и не смогли оправиться, потеряв стратегическую инициативу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как это было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ЛИНГРАД </w:t>
      </w:r>
      <w:r>
        <w:rPr>
          <w:sz w:val="28"/>
          <w:szCs w:val="28"/>
        </w:rPr>
        <w:t>(Слайд 9)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ерпев поражение под Москвой, Гитлер отдал приказ генералам за лето 1942 года прорваться к Волге и захватить Сталинград. Выход к Волге и захват Сталинграда мог обеспечить фашистским войскам успешное продвижение на Кавказ, к его нефтяным богатствам. Наступление на Сталинград было поручено 6-ой армии под командованием генерал-полковника Паулюса. (Слайд 10-11)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>Двенадцатого июля советское командование создает Сталинградский фронт, основная задача которого остановить вторжение немецких захватчиков на южном направлении. И в рамках этой задачи 17 июля 1942 года началось одно из самых великих и масштабных сражений в истории Второй мировой войны – Сталинградская битва. Оборона Сталинграда длилась 200 дней. Бои велись за каждый дом, за каждый метр земли. Гитлеровцы завоевали Францию за 38 дней. В Сталинграде за это время они лишь продвинулись с одной стороны улицы на другую.</w:t>
      </w:r>
    </w:p>
    <w:p>
      <w:pPr>
        <w:pStyle w:val="Default"/>
        <w:ind w:left="170" w:right="57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мецкая авиация</w:t>
      </w:r>
      <w:r>
        <w:rPr>
          <w:sz w:val="28"/>
          <w:szCs w:val="28"/>
        </w:rPr>
        <w:t xml:space="preserve"> совершила около двух тысяч вылетов, буквально стирая город с лица земли. Зажигательными бомбами дотла выжгла центр вместе с жителями. В тот день фашисты уничтожили 90 тысяч человек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командование сделало все, чтобы задержать врага. Из города эвакуировали детей, женщин, стариков. Фашистские генералы получили приказ — стереть с лица земли город на Волге. Защитники Сталинграда стояли, как скалы. (Слайд 12-13)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лнечный день 23 августа 1942 года тысячи самолетов с черными крестами полетели к Сталинграду, они сбросили на жилые кварталы сотни бомб. Горело все, рушились здания, город окутался дымом. Гитлеру доложили: «Сталинграда больше нет! Все живое в нем уничтожено», и получили приказ: взять город. Фашистам удалось прорваться на окраину города, к тракторному заводу и к Дубовому оврагу. Но там их встретили рабочие-добровольцы, чекисты, зенитчики и курсанты военного училища. Весь день и всю ночь шел бой. В город фашисты не вошли. За каждый район, улицу, дом сражались сталинградцы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5 дней продолжались</w:t>
      </w:r>
      <w:r>
        <w:rPr>
          <w:rFonts w:cs="Times New Roman" w:ascii="Times New Roman" w:hAnsi="Times New Roman"/>
          <w:sz w:val="28"/>
          <w:szCs w:val="28"/>
        </w:rPr>
        <w:t xml:space="preserve"> наступательная операция и, наконец, враг под Сталинградом был окружен и полностью разбит. 30 января 1943 года Гитлер присваивает Паулюсу высшее воинское звание.  Но попытка фюрера избежать позора провалилась. Уже утром 31 января Фридрих Паулюс со всей армией сдается в плен советским войскам. За все время Сталинградского сражения немецкая армия потеряла более 1,5 миллиона человек. В Германии был объявлен День траура. 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ю «За оборону Сталинграда», учрежденной 22 декабря 1942 г., награждены свыше 700 тысяч участников битвы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ероизм и мужество 1 мая 1945 года Сталинграду присвоено звание города-героя, а в ознаменование 20-летия Победы в Великой Отечественной войне 1941-1945 гг. 8 мая 1965 года городу-герою вручены орден Ленина и медаль «Золотая звезда».</w:t>
      </w:r>
    </w:p>
    <w:p>
      <w:pPr>
        <w:pStyle w:val="Default"/>
        <w:ind w:left="170" w:right="57" w:hanging="0"/>
        <w:jc w:val="both"/>
        <w:rPr/>
      </w:pPr>
      <w:r>
        <w:rPr>
          <w:b/>
          <w:sz w:val="28"/>
          <w:szCs w:val="28"/>
        </w:rPr>
        <w:t>В городе-герое</w:t>
      </w:r>
      <w:r>
        <w:rPr>
          <w:sz w:val="28"/>
          <w:szCs w:val="28"/>
        </w:rPr>
        <w:t xml:space="preserve"> Волгограде находится множество памятников, посвященных героям Великой Отечественной войны. Всему миру известен Мамаев курган, где шли особенно кровопролитные бои. (Слайд 14-15)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ев курган — самая высокая точка в городе. Несколько раз вершина кургана переходила из рук в руки, то к нашим, то к немецким войскам. Во время битвы за Сталинград здесь происходили особо ожесточенные бои, в результате которых, на Мамаевом кургане захоронено примерно 35 000 воинов-героев. В честь всех павших, в 1959 г. здесь был возведен мемориал «Героям Сталинградской битвы»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памятник «Дом Павлова». (Слайд 16-17) Этот дом заняла четверка храбрецов: Александр Александров, Василий Глушенко, Никита Черноголов во главе с сержантом Яковом Павловым. Потом к ним пришло подкрепление и началась героическая оборона дома, которая продолжалась свыше 2-х месяцев. Дом Павлова был нанесен на все штабные карты. Разведчики через него прокладывали свой маршрут, артиллеристы на его чердаках устраивали наблюдательные пункты. На карте у фельдмаршала Паулюса тоже значился этот дом. Фашисты думали, что там находится целый батальон, а там лишь горстка бойцов 7-й роты защищала этот дом, который превратили в неприступный бастион, о который разбивались все атаки противника.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Сталинград 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степному ветру,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разбитые стоят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шестьдесят два километра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лину раскинут Сталинград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удто он по Волге синей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пь развернулся, принял бой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л фронтом поперек России –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ю ее прикрыл собой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НИНГРАД </w:t>
      </w:r>
      <w:r>
        <w:rPr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ада Ленинграда 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амая продолжительная и страшная осада города за всю историю человечества. Почти 900 дней боли и страдания, мужества и самоотверженности. По плану Гитлера, город должен был быть стерт с лица земли, а войска, оборонявшие его – уничтожены. С 13 сентября начался артобстрел города, который продолжался всю войну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иданные трудности и страдания пришлось пережить Ленинграду, его жителям и защитникам в блокадную зиму 1941-1942 года. Город был лишен запасов продовольствия и топлива, вышли из строя водопровод и канализация. Осенью 1941 года нормы продовольствия снижались. В ноябре рабочие получали по 250 грамм хлеба в день, все остальные по – 125 грамм. (Слайд 19) Хлеб доставлялся только авиацией, или по дороге, проложенной по льду Ладожского озера. Под постоянной бомбежкой и артобстрелами водители, несмотря на огромные потери, доставляли по «дороге жизни» лишь небольшое количество необходимых продуктов. Слово «Хлеб» обрело свой символический смысл-хлеб насущный. Не было электричества, и почти весь город погрузился во тьму. Дома не отапливались. Воду приходилось брать из прорубей. (Слайд 20) Осажденный Ленинград оказался почти без запасов продовольствия. В городе осталось более 400 тыс. детей. (Слайд 21)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НЯ САВИЧЕВА</w:t>
      </w:r>
      <w:r>
        <w:rPr>
          <w:sz w:val="28"/>
          <w:szCs w:val="28"/>
        </w:rPr>
        <w:t xml:space="preserve"> (Слайд 22)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>Ученица начальных классов из Ленинграда, Таня Савичева, стала знаменитой на весь мир благодаря своему дневнику, в котором она заполнила всего 9 страниц. (Слайд 23)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я Савичева родилась в большой и дружной семье — мама, папа, две сестры Женя и Нина, братья Лёка и Миша. Летом 1941 года Таня с мамой планировали съездить в гости к родственникам. Но началась война. Семья Савичевых помогала Красной армии, как могла: сестра Нина рыла окопы, Женя сдавала кровь для раненых, Таня собирала бутылки для зажигательных смесей, Танина мама шила форму для солдат. Почти вся семья Тани Савичевой погибла в период с декабря 1941 года по май 1942 года. В её дневнике девять страниц, на шести из которых даты смерти близких людей — матери, бабушки, сестры, брата и двух дядей. Сама Таня умерла уже в эвакуации 1 июля 1944 года. Блокаду пережили только её старшие сестра Нина (Слайд 24) и брат Михаил, благодаря которым дневник Тани уцелел и стал одним из символов Великой Отечественной войны. Сегодня 9 листочков из дневника Тани хранятся в «Государственном Музее истории Санкт-Петербурга».  История Тани – история многих детей блокадного города, а ее семейная трагедия – трагедия многих семей.</w:t>
      </w:r>
    </w:p>
    <w:p>
      <w:pPr>
        <w:pStyle w:val="Default"/>
        <w:ind w:left="170" w:right="57" w:hanging="0"/>
        <w:jc w:val="both"/>
        <w:rPr/>
      </w:pPr>
      <w:r>
        <w:rPr>
          <w:b/>
          <w:sz w:val="28"/>
          <w:szCs w:val="28"/>
        </w:rPr>
        <w:t>Славный город</w:t>
      </w:r>
      <w:r>
        <w:rPr>
          <w:sz w:val="28"/>
          <w:szCs w:val="28"/>
        </w:rPr>
        <w:t xml:space="preserve"> долгие месяцы жил под огнем, стойко перенося голод и холод. В течение всей блокады, ленинградские промышленные предприятия давали фронту боевую технику, вооружение и боеприпасы. (Слайд 25)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9 месяцев, немцам так и не удалось захватить Ленинград. 18 января 1943 - большой день в истории советской борьбы против фашистской Германии. Прорыв блокады Ленинграда, под стенами которого немцы потеряли десятки тысяч своих солдат, не только крупный провал стратегических планов Гитлера, но и его серьезное политическое поражение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января 1944 года, с города на Неве, была полностью снята вражеская блокада. 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тве за Ленинград свыше 350 тыс. воинов Ленинградского фронта награждены орденами и медалями, многим из них присвоено звание Героя Советского Союза, около 1,5 млн. человек награждены медалью "За оборону Ленинграда"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ческая оборона Ленинграда – это всенародный подвиг. 1 мая 1945 г. Ленинград объявлен городом-героем. 8 мая 1965 г. за выдающиеся заслуги перед Родиной, мужество и героизм городу-герою Ленинграду, ранее награжденному за эти заслуги орденом Ленина, была вручена медаль "Золотая Звезда"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 ЛЕНИНГРАД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помним всех, кто пережил блокаду,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, кому Отчизной вручена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За оборону Ленинграда»,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ли в историю их имена!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ороге Жизни, верю свято,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поставлен на века Цветок,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амятник тем школьникам – солдатам,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захватил войны поток.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 время путешествия мы словно перелистали героические страницы Великой Отечественной войны. Героев наградили орденами, медалями, удостоили званий, в их честь назвали улицы, площади, корабли... Нужно ли это мертвым? Нет, нужно живым. Чтобы не забывали.  Нам нельзя забывать, что за нашу сегодняшнюю жизнь была заплачена огромная цена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Учитель: - Итак, ребята, </w:t>
      </w:r>
      <w:r>
        <w:rPr/>
        <w:t>сегодня</w:t>
      </w:r>
      <w:r>
        <w:rPr>
          <w:sz w:val="28"/>
          <w:szCs w:val="28"/>
        </w:rPr>
        <w:t xml:space="preserve"> мы вспоминаем о событиях ВОВ. О том, чего никогда не видели. В те страшные сороковые годы никого из нас и на свете не было. Но память о той войне живет в каждом человеке нового тысячелетия, живет у нас в крови, которая передалась нам от наших дедов и прадедов, добывших победу. Они сделали все, чтобы родились наши мамы и папы, чтобы увидели свет мы.</w:t>
      </w:r>
      <w:r>
        <w:rPr/>
        <w:t xml:space="preserve">  </w:t>
      </w:r>
      <w:r>
        <w:rPr>
          <w:sz w:val="28"/>
          <w:szCs w:val="28"/>
        </w:rPr>
        <w:t xml:space="preserve">Сейчас я предлагаю вам рассказать о героях вашей семьи, о ваших прадедушках, которые, не жалея себя сражались за нашу Родину.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я детей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ы видите, ребята, что война оставила след и в ваших семьях. Более 20 млн своих сыновей и дочерей недосчиталась наша страна. Благодарное человечество всегда будет помнить о стойкости и мужестве, о подвигах защитников Отечества. </w:t>
      </w:r>
    </w:p>
    <w:p>
      <w:pPr>
        <w:pStyle w:val="Default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</w:t>
      </w:r>
      <w:r>
        <w:rPr>
          <w:sz w:val="28"/>
          <w:szCs w:val="28"/>
        </w:rPr>
        <w:t>Солдату</w:t>
      </w:r>
      <w:r>
        <w:rPr>
          <w:b/>
          <w:sz w:val="28"/>
          <w:szCs w:val="28"/>
        </w:rPr>
        <w:t xml:space="preserve"> я слагаю оду..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дату я слагаю оду,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ратный путь его тяжел,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се прошел: огонь и воду,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трубы медные прошел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Шагал по вражескому следу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завершающего дня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чно выковал Победу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з грома, стали и огня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, полная творящей силы,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в блеске солнца, не в дыму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спасенная Россия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ечный памятник ему.</w:t>
      </w:r>
    </w:p>
    <w:p>
      <w:pPr>
        <w:pStyle w:val="Default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 xml:space="preserve">(Слайд 26) День Победы! Это один из самых светлых и торжественных праздников нашего народа. Именно эта дата 9 мая 1945 года передается из поколения в поколение как памятная дата.  </w:t>
      </w:r>
    </w:p>
    <w:p>
      <w:pPr>
        <w:pStyle w:val="Default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..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а! Славная Победа!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счастье было в ней!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ясным вечно небо,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 травы будут зеленей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ть нам этой даты, 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кончила с войной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– солдату –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тни раз поклон земной.</w:t>
      </w:r>
    </w:p>
    <w:p>
      <w:pPr>
        <w:pStyle w:val="Default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чтить память погибших за свободу нашей Родины минутой молчания.</w:t>
      </w:r>
    </w:p>
    <w:p>
      <w:pPr>
        <w:pStyle w:val="Default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. (видеофильм: 9 мая. Москва. Минута молчания)</w:t>
      </w:r>
    </w:p>
    <w:p>
      <w:pPr>
        <w:pStyle w:val="Default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Default"/>
        <w:ind w:left="170" w:right="57" w:hanging="0"/>
        <w:jc w:val="both"/>
        <w:rPr/>
      </w:pPr>
      <w:r>
        <w:rPr>
          <w:sz w:val="28"/>
          <w:szCs w:val="28"/>
        </w:rPr>
        <w:t>Подходит к концу наш час общения, посвященный памяти защитников Родины. Каждый год мы поклоняемся великим тем годам. Все меньше остается ветеранов среди нас. Помните о погибших! Помните историю нашей страны! Гордитесь своей страной! Оказывайте знаки внимания и заботы тем, кто еще с нами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3:51:00Z</dcterms:created>
  <dc:creator>User</dc:creator>
  <dc:description/>
  <cp:keywords/>
  <dc:language>en-US</dc:language>
  <cp:lastModifiedBy>наталья накарякова</cp:lastModifiedBy>
  <cp:lastPrinted>2015-02-10T19:18:00Z</cp:lastPrinted>
  <dcterms:modified xsi:type="dcterms:W3CDTF">2025-09-28T06:50:00Z</dcterms:modified>
  <cp:revision>49</cp:revision>
  <dc:subject/>
  <dc:title/>
</cp:coreProperties>
</file>